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LAN FOR EMERGENCY SHELTE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823"/>
        <w:gridCol w:w="1890"/>
        <w:gridCol w:w="1980"/>
        <w:gridCol w:w="1800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re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nits Covere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ikely Numbe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helters’ loc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makrs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wnship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ctor I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pen trenches around sports grou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ctor 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pen trenches around sports grou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ctor II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pen trenches around sports grou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uels complex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rol roo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eld staff of Crude/ H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C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orm water channel Section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fer attached drawing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5T06:28:00Z</dcterms:created>
  <dc:creator>Jayant Mandlekar</dc:creator>
  <dc:description/>
  <dc:language>en-US</dc:language>
  <cp:lastModifiedBy>Jayant Mandlekar</cp:lastModifiedBy>
  <dcterms:modified xsi:type="dcterms:W3CDTF">1999-07-05T06:35:00Z</dcterms:modified>
  <cp:revision>2</cp:revision>
  <dc:subject/>
  <dc:title>PLAN FOR EMERGENCY SHELTERS</dc:title>
</cp:coreProperties>
</file>